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49033837"/>
      <w:bookmarkEnd w:id="0"/>
      <w:r>
        <w:rPr>
          <w:rFonts w:cs="Times New Roman" w:ascii="Times New Roman" w:hAnsi="Times New Roman"/>
          <w:b/>
          <w:sz w:val="24"/>
          <w:szCs w:val="24"/>
        </w:rPr>
        <w:t>Подведение итогов олимпиа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муниципального этапа Всероссийской олимпиады школьников по физической культуре определяются </w:t>
      </w:r>
      <w:r>
        <w:rPr>
          <w:rFonts w:cs="Times New Roman" w:ascii="Times New Roman" w:hAnsi="Times New Roman"/>
          <w:b/>
          <w:i/>
          <w:sz w:val="24"/>
          <w:szCs w:val="24"/>
        </w:rPr>
        <w:t>победители и призёры</w:t>
      </w:r>
      <w:r>
        <w:rPr>
          <w:rFonts w:cs="Times New Roman" w:ascii="Times New Roman" w:hAnsi="Times New Roman"/>
          <w:sz w:val="24"/>
          <w:szCs w:val="24"/>
        </w:rPr>
        <w:t xml:space="preserve"> по отдельным возрастным группам среди юношей и девушек по результатам испытаний отдельно в пяти группах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– 7 класс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8 клас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– 9 клас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руппа – 10 клас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– 11 клас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обучающийся 5,6 класса принял участие на школьном этапе в возрастной группе 7-8 или 9-11 классы, и набрал необходимое количество баллов для участия в муниципальном этапе, то этот участник выполняет задания муниципального этапа в группе с 7 или 9 классами соответствен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7,8 класса, принявший участие на школьном этапе среди 9-11 классов и набравший необходимое количество баллов для участия на муниципальном этапе, выполняет задания в группе обучающихся 9 клас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, которое может набрать участник по итогам выполнения зада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ко-методической ча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-8 классах – 48,5 балла, «зачетный» балл – 20 (перевод в 20-балльную систем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-11 классах – 53,5 балла, «зачетный» балл – 20 (перевод в 20-балльную систем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гимнастика – 20 баллов, «зачетный» балл – 40 (перевод в 40-балльную систем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спортивные игры – 20 баллов, «зачетный» балл – 40 (перевод в 40-балльную систем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10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ление результатов участников – до десятых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и каждого испытания оцениваются по формула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четные баллы по теоретико-методическому заданию рассчитываются следующим образ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возможный результат в теоретическом испытании – 53,5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ёт следующий: 20 («зачётный» балл теоретического тура) Х результат участника / 53,5 (максимально возможный результат в теоретическом задан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Максимально возможный результат в теоретическом испытании составля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20 (К - «зачётный» балл теоретического тура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,5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8,22 </w:t>
      </w:r>
      <w:r>
        <w:rPr>
          <w:rFonts w:cs="Times New Roman" w:ascii="Times New Roman" w:hAnsi="Times New Roman"/>
          <w:i/>
          <w:sz w:val="24"/>
          <w:szCs w:val="24"/>
        </w:rPr>
        <w:t>(результат участника в теоретическом тур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четные баллы по гимнастике рассчитываются следующим образо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пределить лучший результат при выполнении акробатической комбинации, он и будет максимально возможным для данной параллели по данному гендерному признаку в Вашем М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ёт следующий: 40 («зачётный» балл по акробатической комбинации) Х результат участника / </w:t>
      </w:r>
      <w:r>
        <w:rPr>
          <w:rFonts w:cs="Times New Roman" w:ascii="Times New Roman" w:hAnsi="Times New Roman"/>
          <w:sz w:val="24"/>
          <w:szCs w:val="24"/>
          <w:highlight w:val="yellow"/>
        </w:rPr>
        <w:t>лучший результат при выполнении акробатической комбин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Участник набра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 Лучший результат при выполнении акробатической комбинац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акробатической комбинации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16,5 </w:t>
      </w:r>
      <w:r>
        <w:rPr>
          <w:rFonts w:cs="Times New Roman" w:ascii="Times New Roman" w:hAnsi="Times New Roman"/>
          <w:i/>
          <w:sz w:val="24"/>
          <w:szCs w:val="24"/>
        </w:rPr>
        <w:t xml:space="preserve">(результат участника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(лучший результат при выполнении акробатической комбинац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,5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9,0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3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в гимнастик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четные баллы по спортивным играм рассчитываются следующим образ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пределить лучший результат при выполнении акробатической комбинации (в сек.), он и будет минимально возможным для данной параллели по данному гендерному признаку в Вашем М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 следующий: 40 («зачётный» балл по спортивным играм) Х лучший результат выполнения задания / </w:t>
      </w:r>
      <w:r>
        <w:rPr>
          <w:rFonts w:cs="Times New Roman" w:ascii="Times New Roman" w:hAnsi="Times New Roman"/>
          <w:sz w:val="24"/>
          <w:szCs w:val="24"/>
          <w:highlight w:val="yellow"/>
        </w:rPr>
        <w:t>результат участн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</w:t>
      </w:r>
      <w:r>
        <w:rPr>
          <w:rFonts w:cs="Times New Roman" w:ascii="Times New Roman" w:hAnsi="Times New Roman"/>
          <w:i/>
          <w:sz w:val="24"/>
          <w:szCs w:val="24"/>
        </w:rPr>
        <w:t xml:space="preserve">: Участник выполнил комбинацию по спортивным играм з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Лучший результат в этом задании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 с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ёт: 40 (К - «зачётный» балл по спортивным играм)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9,4 сек. </w:t>
      </w:r>
      <w:r>
        <w:rPr>
          <w:rFonts w:cs="Times New Roman" w:ascii="Times New Roman" w:hAnsi="Times New Roman"/>
          <w:i/>
          <w:sz w:val="24"/>
          <w:szCs w:val="24"/>
        </w:rPr>
        <w:t xml:space="preserve">(лучший результат выполнения задания)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 сек.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9,4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5,3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,79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зультат участника по спортивным игра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49033837"/>
      <w:bookmarkStart w:id="2" w:name="_Hlk149033837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4:11:00Z</dcterms:created>
  <dc:creator>Пользователь Windows</dc:creator>
  <dc:description/>
  <cp:keywords/>
  <dc:language>en-US</dc:language>
  <cp:lastModifiedBy>Ольга Нестулиева</cp:lastModifiedBy>
  <cp:lastPrinted>2022-10-10T17:14:00Z</cp:lastPrinted>
  <dcterms:modified xsi:type="dcterms:W3CDTF">2023-11-29T04:41:00Z</dcterms:modified>
  <cp:revision>6</cp:revision>
  <dc:subject/>
  <dc:title/>
</cp:coreProperties>
</file>